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ЯНСКАЯ ОБЛАСТЬ    МГЛИНСКИЙ 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ЛЬЖИЧСКОЕ  СЕЛЬСКОЕ  ПОС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ЛЬЖИЧСКИЙ  СЕЛЬСКИЙ  СОВЕТ  НАРОДНЫХ 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6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336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66" w:leader="none"/>
        </w:tabs>
        <w:rPr>
          <w:sz w:val="20"/>
          <w:szCs w:val="20"/>
        </w:rPr>
      </w:pPr>
      <w:r>
        <w:rPr>
          <w:sz w:val="20"/>
          <w:szCs w:val="20"/>
        </w:rPr>
        <w:t>от 09.02. 2016 г .№3-68</w:t>
      </w:r>
    </w:p>
    <w:p>
      <w:pPr>
        <w:pStyle w:val="Normal"/>
        <w:rPr/>
      </w:pPr>
      <w:r>
        <w:rPr/>
        <w:t xml:space="preserve">       </w:t>
      </w:r>
      <w:r>
        <w:rPr>
          <w:sz w:val="20"/>
          <w:szCs w:val="20"/>
        </w:rPr>
        <w:t>с.Вельжи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учреждении печатного  сред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ссовой информации информационн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алитического  бюллетеня «Муниципальный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естник Вельжичского  сельского поселения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В соответствии со статьей 7 Закона Российской Федерации от 27.12.1991 N 2124-1 "О средствах массовой информации",  пунктом 7  статьи 17 части 1 Федерального закона от 06.10.2003 N 131-ФЗ "Об общих принципах организации местного самоуправления в Российской Федерации", пунктом 6 статьи 8  Устава Вельжичского  сельского поселения, Вельжичский сельский  Совет народных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/>
      </w:pPr>
      <w:r>
        <w:rPr>
          <w:sz w:val="20"/>
          <w:szCs w:val="20"/>
        </w:rPr>
        <w:t>1. Учредить печатное средство массовой информации информационно-аналитический бюллетень «Муниципальный вестник Вельжичского  сельского поселения»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района  официальной информации о социально-экономическом и культурном развитии Вельжичского сельского поселения, о развитии его общественной инфраструктуры и иной официальной информ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Принять Положение о печатном средстве массовой информации информационно-аналитическом бюллетене «Муниципальный вестник Вельжичского сельского поселения» (Приложение № 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Функции по организации издания печатного средства массовой информации информационно-аналитического бюллетеня «Муниципальный вестник Вельжичского сельского поселения» и его распространению возложить на Вельжичскую сельскую администрац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Настоящее решение  разместить на официальном сайте администрации  Мглинского района в сети Интер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Данное  решение вступает в силу с момента обнарод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Вельжичского сельского поселения                                         В.И.Груз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240" w:hanging="0"/>
        <w:rPr/>
      </w:pPr>
      <w:r>
        <w:rPr>
          <w:sz w:val="20"/>
          <w:szCs w:val="20"/>
        </w:rPr>
        <w:t xml:space="preserve">Приложение №1 к решению Вельжичского сельского Совета  от 09.02.016 года №3-68           «Об утверждении печатного средства массовой информации информационно-аналитического бюллетеня «Муниципальный вестник Вельжичского сельского поселении»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 печатном средстве массовой информации информационно-аналитическом бюллетене «Муниципальный вестник Вельжичского сельского поселен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1. 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1. Информационно-аналитический бюллетень «Муниципальный вестник Вельжичского сельского поселения» (далее – Бюллетень) является одним из официальных печатных средств массовой информации, предназначенных для опубликования муниципальных правовых актов, принятых на местном референдуме, муниципальных правовых актов главы Вельжичского сельского поселения (далее - главы поселения), Вельжичского сельского Совета народных депутатов (далее - сельский Совет), администрации Вельжичского сельского поселения (далее - администрации поселения), муниципальных правовых актов иных органов и должностных лиц местного самоуправления, обсуждения проектов муниципальных правовых актов, доведения до сведения жителей Вельжичского сельского поселения иной официальной информ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Настоящее Положение является одновременно Уставом редакции средства массовой информ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3. Учредителем Бюллетеня является Вельжичский  сельский  Совет народных депутатов, редакцией, издателем и распространителем Бюллетеня является Вельжичская сельская администр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4. Главным редактором Бюллетеня является глава Вельжичской сельской администрации  (далее - глава администрации). Деятельность по подготовке, выпуску и распространению текущих номеров Бюллетеня осуществляется ответственным за выпуск лицом, назначаемым главой администрации из штатных работников администрации района. Все штатные сотрудники администрации обязаны оказывать лицу, ответственному за выпуск, необходимое содействие в вопросах, связанных с изданием Бюллете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5. Основания и порядок прекращения, приостановления деятельности средства массовой информации, равно как и юридические последствия смены учредителя, прекращения деятельности СМИ, ликвидации или реорганизации редакции, смены издателя, распространителя, а также изменение настоящего Положения определяются главой администрации по согласованию с сельским  Совет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6. Выход в свет Бюллетеня осуществляется за счет средств бюджета Вельжич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7. Обязательному опубликованию в Бюллетене подлежа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авовые акты, принятые на местном референдум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ормативные правовые акты главы поселения, сельского Совета, администрации поселения, затрагивающие права и свободы гражда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информационные сообщения, обязательное опубликование которых в официальном печатном издании муниципального образования предусмотрено законами, нормативными правовыми актами органов местного самоуправления Вельжичского  сельского поселения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8. Бюллетень издается на русском язы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9. Бюллетень предназначен для некоммерческого распространения на территории Вельжич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2. Характеристики Бюллет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 Периодичность издания Бюллетеня - не реже одного раза в три месяца. При необходимости могут быть изданы дополнительные выпуски Бюллетеня. Периодичность выпуска Бюллетеня принимается главой администрации поселения в зависимости от объема предполагаемых публикаций нормативных правовых актов и информационных сооб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 Тираж каждого номера Бюллетеня - количество экземпляров определяется главным редактором (главой администрации), но не более 999 экземпля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3. Каждый номер Бюллетеня должен содержать следующие свед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звание изд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редител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амилия, инициалы главного редактора и ответственного за выпус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рядковые номера выпуска (по годовой и сквозной нумерации), дата выхода номера в св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тираж данного номе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метка "Бесплатно", обозначающее СМИ, предназначенное для некоммерческого распростран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дрес реда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 Не допускается размещение в Бюллетене следующей информа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двыборных агитационных материалов, агитационных материалов при проведении референдум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екламы любого р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информации, не связанной с деятельностью органов местного самоуправления Вельжич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3. Организация издания и распространения Бюллет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3.1. Организационное обеспечение издания и распространения Бюллетеня осуществляется Вельжичской сельской администраци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2. Бюллетень подлежит обязательному размещению на сайте администрации Вельжичского сельского поселения. Кроме того, по одному экземпляру Бюллетеня направляется в библиотеки поселения, в  прокуратуру Мглинского района. Дополнительный перечень учреждений, организаций, в которые Бюллетень подлежит обязательной рассылке, а также количество рассылаемых экземпляров определяется Постановлением главы Вельжичской  сельской админист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 Для обеспечения издания и распространения Бюллетеня главой администрации  проводятся процедуры в соответствии с федеральны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 При издании Бюллетеня не допускается внесение каких-либо изменений, дополнений или сокращений в тексты нормативных правовых актов, информационных сообщений, подлежащих размещению в Бюллете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39" w:gutter="0" w:header="0" w:top="360" w:footer="0" w:bottom="360"/>
      <w:pgNumType w:fmt="decimal"/>
      <w:cols w:num="2" w:equalWidth="false" w:sep="false">
        <w:col w:w="7512" w:space="560"/>
        <w:col w:w="76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38:00Z</dcterms:created>
  <dc:creator>GRIBAHO</dc:creator>
  <dc:description/>
  <cp:keywords/>
  <dc:language>en-US</dc:language>
  <cp:lastModifiedBy>Вельжичская</cp:lastModifiedBy>
  <cp:lastPrinted>2016-02-19T15:41:00Z</cp:lastPrinted>
  <dcterms:modified xsi:type="dcterms:W3CDTF">2016-02-19T12:42:00Z</dcterms:modified>
  <cp:revision>9</cp:revision>
  <dc:subject/>
  <dc:title>РОССИЙСКАЯ  ФЕДЕРАЦИЯ</dc:title>
</cp:coreProperties>
</file>